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занят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6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367"/>
        <w:gridCol w:w="1418"/>
        <w:gridCol w:w="1843"/>
        <w:gridCol w:w="1842"/>
        <w:gridCol w:w="743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используемых Э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ятельность педагог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обучающегос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,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ивационный этап (организационный мом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ет обучающихся.</w:t>
            </w:r>
          </w:p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о контролирует готовность к уроку. Демонстрирует</w:t>
            </w:r>
          </w:p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аиваются на работу на уроке. Проверяют наличие всех необходимых принадлежносте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актуализаци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sz w:val="22"/>
                <w:szCs w:val="22"/>
              </w:rPr>
              <w:t>Задает вопросы, контролирует правильность и полноту от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полно и правильно, выполняют зад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открытий новых знаний:</w:t>
            </w:r>
          </w:p>
          <w:p>
            <w:pPr>
              <w:pStyle w:val="Normal"/>
              <w:ind w:left="-1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  <w:p>
            <w:pPr>
              <w:pStyle w:val="Normal"/>
              <w:ind w:left="-1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проблемы.</w:t>
            </w:r>
          </w:p>
          <w:p>
            <w:pPr>
              <w:pStyle w:val="Normal"/>
              <w:ind w:left="-1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ение гипоте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фрагмент, слайды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ит проблему Рассказывает про алгоритмы, демонстрирует видеофрагмен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гают гипотезу.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имательно слушают, 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2"/>
                <w:szCs w:val="22"/>
              </w:rPr>
              <w:t>Демонстрирует условия задач</w:t>
            </w:r>
          </w:p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ждая команда решает свою задачу и один представляет решение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рефлекс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/>
            </w:pPr>
            <w:r>
              <w:rPr>
                <w:sz w:val="22"/>
                <w:szCs w:val="22"/>
              </w:rPr>
              <w:t>Отражают свое отношение к данному урок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studio.code.org/s/course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ивает задание, поясняет ход выполнения, определяет критерии оценивания, проверяет выполнение за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по инструк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занятия педаго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кратки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учите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используемых на данном занятии Э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Электронных образовательных ресурс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66"/>
        <w:gridCol w:w="1543"/>
        <w:gridCol w:w="2126"/>
        <w:gridCol w:w="200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есур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, вид рес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предъявления информаци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иперссылка на ресурс, обеспечивающий доступ к ЭОР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и исполнители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1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мпьютерный 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видеофрагмен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cloud.mail.ru/public/yix1/4VqB3qSqe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de.or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й,тренаж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s://studio.code.org/s/course2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lineRule="atLeast" w:line="208" w:before="0" w:after="95"/>
        <w:ind w:firstLine="538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lineRule="atLeast" w:line="208" w:before="0" w:after="95"/>
        <w:ind w:firstLine="538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lineRule="atLeast" w:line="208" w:before="0" w:after="95"/>
        <w:ind w:firstLine="538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lineRule="atLeast" w:line="208" w:before="0" w:after="95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57" w:firstLine="59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57" w:firstLine="59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57" w:firstLine="59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57" w:firstLine="59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57" w:firstLine="59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57" w:firstLine="59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57" w:firstLine="59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57" w:firstLine="59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57" w:firstLine="597"/>
        <w:rPr/>
      </w:pPr>
      <w:r>
        <w:rPr>
          <w:b/>
          <w:color w:val="000000"/>
          <w:sz w:val="22"/>
          <w:szCs w:val="22"/>
        </w:rPr>
        <w:t>Ход занятия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Организационный момент: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Здравствуйте ребята!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се ли присутствуют в классе?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се готовы к началу занятия? Есть вопросы по домашнему заданию?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2"/>
          <w:szCs w:val="22"/>
        </w:rPr>
        <w:t>- Что мы проходили на прошлом уроке? Сегодня на уроке мы изучим новую тему, закрепим изученное и выполним практическое задание.</w:t>
      </w:r>
    </w:p>
    <w:p>
      <w:pPr>
        <w:pStyle w:val="Style13"/>
        <w:shd w:fill="FFFFFF" w:val="clear"/>
        <w:spacing w:lineRule="atLeast" w:line="208" w:before="0" w:after="0"/>
        <w:jc w:val="both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 Этап актуализация знаний обучающихся </w:t>
      </w:r>
    </w:p>
    <w:p>
      <w:pPr>
        <w:pStyle w:val="Style13"/>
        <w:shd w:fill="FFFFFF" w:val="clear"/>
        <w:spacing w:lineRule="atLeast" w:line="208"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Для изучения новой темы очень важны знания, умения и навыки, которыми вы овладели в процессе прошлых занятий. </w:t>
      </w:r>
    </w:p>
    <w:p>
      <w:pPr>
        <w:pStyle w:val="Style13"/>
        <w:shd w:fill="FFFFFF" w:val="clear"/>
        <w:tabs>
          <w:tab w:val="clear" w:pos="708"/>
          <w:tab w:val="left" w:pos="810" w:leader="none"/>
        </w:tabs>
        <w:spacing w:lineRule="atLeast" w:line="208" w:before="0" w:after="0"/>
        <w:jc w:val="both"/>
        <w:textAlignment w:val="baseline"/>
        <w:rPr/>
      </w:pPr>
      <w:r>
        <w:rPr>
          <w:color w:val="000000"/>
          <w:sz w:val="22"/>
          <w:szCs w:val="22"/>
        </w:rPr>
        <w:t>- Поднимите руки, кто выполнил домашнее задание и научился складывать простейшие Оригами? (Показывают свои выполненные работы, например, бумажные самолетики, кораблики, шапочки, тюльпан и др.)</w:t>
      </w:r>
    </w:p>
    <w:p>
      <w:pPr>
        <w:pStyle w:val="Style13"/>
        <w:shd w:fill="FFFFFF" w:val="clear"/>
        <w:tabs>
          <w:tab w:val="clear" w:pos="708"/>
          <w:tab w:val="left" w:pos="810" w:leader="none"/>
        </w:tabs>
        <w:spacing w:lineRule="atLeast" w:line="208"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Очень хорошо, а давайте попробуем сложить кораблик, и пуститься на нем в дальнее плавание, чтобы сегодня на уроке узнать много интересного и полезного. Кто сможет нам показать все этапы складывания кораблика? На столах у вас лежат листочки для складывания? (Обьясняют этапы, сопровождая презентацией).</w:t>
      </w:r>
    </w:p>
    <w:p>
      <w:pPr>
        <w:pStyle w:val="Style13"/>
        <w:shd w:fill="FFFFFF" w:val="clear"/>
        <w:spacing w:lineRule="atLeast" w:line="208"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Молодцы, спасибо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 xml:space="preserve">3. </w:t>
      </w:r>
      <w:r>
        <w:rPr>
          <w:rFonts w:cs="Times New Roman" w:ascii="Times New Roman" w:hAnsi="Times New Roman"/>
          <w:b/>
          <w:color w:val="000000"/>
        </w:rPr>
        <w:t>Этап открытий новых знаний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Давайте, мы с вами составим план действий для быстрого складывания кораблика. 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-</w:t>
      </w:r>
      <w:r>
        <w:rPr>
          <w:rFonts w:cs="Times New Roman" w:ascii="Times New Roman" w:hAnsi="Times New Roman"/>
          <w:color w:val="000000"/>
        </w:rPr>
        <w:t xml:space="preserve">Ребята, а как по-другому назвать слово “план”? (Последовательность шагов, инструкция, способ действий.) Но существует более “научное” слово – АЛГОРИТМ. 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Вам знакомо это слово? Все верно! Давайте запишем тему урока: «Что такое алгоритм?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bCs/>
          <w:color w:val="000000"/>
        </w:rPr>
        <w:t>Цель нашего урока: формировать представление об алгоритме и исполнителе алгоритма как фундаментальных понятиях информати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</w:rPr>
        <w:t>-Пожалуйста,</w:t>
      </w:r>
      <w:r>
        <w:rPr>
          <w:rFonts w:cs="Times New Roman" w:ascii="Times New Roman" w:hAnsi="Times New Roman"/>
        </w:rPr>
        <w:t xml:space="preserve"> приведите примеры, когда вы пользовались алгоритмом. (Алгоритм приготовления салата, алгоритм как добраться до школы)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Вы можете выдвинуть гипотезу: Как часто в своей жизни вы исполняете алгоритмы? </w:t>
      </w:r>
      <w:r>
        <w:rPr>
          <w:rFonts w:cs="Times New Roman" w:ascii="Times New Roman" w:hAnsi="Times New Roman"/>
        </w:rPr>
        <w:t>- А ваши папы и мамы на работе? - Можете ли вы назвать такие профессии, где алгоритмами не пользуются? (отвечают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Значит можно сделать вывод, что тема нам нужная?! Ведь без алгоритмов никуда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 А вы знаете, что понятие алгоритма известно в математике давно. Термин происходит от имени великого ученого Средней Азии и средневекового Востока Мухамада ибн Мусы аль-Хорезми. Давайте посмотрим фрагмент видео.(Смотрят видео, 4 мин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- Таким образом, вы увидели что с помощью алгоритмов решаются не только традиционные для математики вычислительные задачи, но и многие другие, возникающие в быту или на производстве. Каждый из нас ежедневно использует различные алгоритмы: инструкции, правила, рецепты и т.п. Обычно мы это делаем не задумываясь. Например, открывая дверь ключом, никто не размышляет над тем, в какой последовательности выполнять действия. Однако чтобы научить кого-нибудь открывать дверь, придется четко указать и сами действия, и порядок их выполнения. То же потребуется и при указании маршрута поездки. Сравним эти алгоритмы. На первый взгляд, между ними нет ничего общего. Одно дело – открывать дверь, другое – ехать в гости. Но если приглядеться внимательно, можно заметить существенное сходство между ними. Прежде всего, это строгий порядок выполнения действий. Исходя из всего выше сказанного, можно сформулировать понятие алгоритма. 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Д</w:t>
      </w:r>
      <w:r>
        <w:rPr>
          <w:rFonts w:cs="Times New Roman" w:ascii="Times New Roman" w:hAnsi="Times New Roman"/>
          <w:color w:val="000000"/>
        </w:rPr>
        <w:t xml:space="preserve">авайте все вместе дадим определение понятию «алгоритм». 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Алгоритм </w:t>
      </w:r>
      <w:r>
        <w:rPr>
          <w:rFonts w:cs="Times New Roman" w:ascii="Times New Roman" w:hAnsi="Times New Roman"/>
          <w:color w:val="000000"/>
        </w:rPr>
        <w:t xml:space="preserve">– это конечная последовательность шагов в решении задачи, приводящая от исходных данных к требуемому результату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Ребята, а кто же может исполнять алгоритмы? (отвечают)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В качестве исполнителя алгоритмов в "докомпьютерную" эру подразумевался человек (в крайнем случае, животное - в цирке). Человек постоянно пользуется алгоритмами при решении задач, не задумываясь над этим, машинально (автоматически). Сегодня в качестве исполнителей алгоритмов человеку служат многие автоматические устройства и, прежде всего, конечно, компьютер. При этом составление алгоритма должно быть особенно ответственным и тщательным, так как машина не может домысливать и исправлять ошибки. В этом смысле она - идеальный исполнитель. </w:t>
      </w:r>
      <w:r>
        <w:rPr>
          <w:rFonts w:cs="Times New Roman" w:ascii="Times New Roman" w:hAnsi="Times New Roman"/>
          <w:b/>
        </w:rPr>
        <w:t>Исполнитель</w:t>
      </w:r>
      <w:r>
        <w:rPr>
          <w:rFonts w:cs="Times New Roman" w:ascii="Times New Roman" w:hAnsi="Times New Roman"/>
        </w:rPr>
        <w:t xml:space="preserve"> - это устройство или живое существо, способное выполнить действия, предписываемые алгоритмом. (на экране слайд с определением) Примеры исполнителей: человек, компьютер, стиральная машинка, собака и т.д.(слайд с картинками-примерами исполнителей)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едите другие примеры исполнителей?</w:t>
      </w:r>
    </w:p>
    <w:p>
      <w:pPr>
        <w:pStyle w:val="Style13"/>
        <w:shd w:fill="FFFFFF" w:val="clear"/>
        <w:spacing w:lineRule="atLeast" w:line="208" w:before="0" w:after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3"/>
        <w:shd w:fill="FFFFFF" w:val="clear"/>
        <w:spacing w:lineRule="atLeast" w:line="208"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Закрепление знаний обучающихся. </w:t>
      </w:r>
      <w:r>
        <w:rPr>
          <w:color w:val="000000"/>
          <w:sz w:val="22"/>
          <w:szCs w:val="22"/>
        </w:rPr>
        <w:t>Для закрепления темы, делимся на две команды исполнителей: правый ряд решает 1 задачу, а второй ряд 2-ю задачу. Даю вам 3 минуты на решение задачи и на объяснение ответа по 2 минуты. Время пошло!</w:t>
      </w:r>
    </w:p>
    <w:p>
      <w:pPr>
        <w:pStyle w:val="Style13"/>
        <w:shd w:fill="FFFFFF" w:val="clear"/>
        <w:spacing w:lineRule="atLeast" w:line="208" w:before="0" w:after="0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Задача 1.</w:t>
      </w:r>
      <w:r>
        <w:rPr>
          <w:color w:val="000000"/>
          <w:sz w:val="22"/>
          <w:szCs w:val="22"/>
        </w:rPr>
        <w:t xml:space="preserve"> Как пожарить три котлеты за три минуты, если каждая сторона котлеты жарится по одной минуте, а на сковородку помещается только две котлеты? </w:t>
      </w:r>
    </w:p>
    <w:p>
      <w:pPr>
        <w:pStyle w:val="Style13"/>
        <w:shd w:fill="FFFFFF" w:val="clear"/>
        <w:spacing w:lineRule="atLeast" w:line="208"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дача 2.</w:t>
      </w:r>
      <w:r>
        <w:rPr>
          <w:color w:val="000000"/>
          <w:sz w:val="22"/>
          <w:szCs w:val="22"/>
        </w:rPr>
        <w:t xml:space="preserve"> Исполнитель Вычислитель умеет выполнять только две команды: умножать на 2 и прибавлять 1. Напишите для него наиболее короткий алгоритм получения из числа 0 числа 50. </w:t>
      </w:r>
    </w:p>
    <w:p>
      <w:pPr>
        <w:pStyle w:val="Style13"/>
        <w:shd w:fill="FFFFFF" w:val="clear"/>
        <w:spacing w:lineRule="atLeast" w:line="208"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твет 1 команды</w:t>
      </w:r>
      <w:r>
        <w:rPr>
          <w:color w:val="000000"/>
          <w:sz w:val="22"/>
          <w:szCs w:val="22"/>
        </w:rPr>
        <w:t>: Первая минута: жарим две котлеты с одной стороны; вторая минута: одну котлету переворачиваем, вторую убираем со сковородки, кладем жариться третью котлету; третья минута: первую (готовую) котлету убираем, кладем вторую (недожаренную с одной стороны) и дожариваем до конц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i/>
          <w:iCs/>
          <w:color w:val="000000"/>
          <w:sz w:val="22"/>
          <w:szCs w:val="22"/>
        </w:rPr>
        <w:t>Ответ</w:t>
      </w:r>
      <w:r>
        <w:rPr>
          <w:i/>
          <w:color w:val="000000"/>
          <w:sz w:val="22"/>
          <w:szCs w:val="22"/>
        </w:rPr>
        <w:t xml:space="preserve"> 2 команды:</w:t>
      </w:r>
      <w:r>
        <w:rPr>
          <w:color w:val="000000"/>
          <w:sz w:val="22"/>
          <w:szCs w:val="22"/>
        </w:rPr>
        <w:t>1). 0+1=1; 2). 1*2=2; 3). 2*2=4; 4). 4+1=5; 5). 5*2=10; 6). 10+1=11; 7). 11+1=12; 8). 12*2=24; 9). 24+1=25; 10). 25*2=1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5. Рефлексия</w:t>
      </w:r>
      <w:r>
        <w:rPr>
          <w:rFonts w:cs="Times New Roman" w:ascii="Times New Roman" w:hAnsi="Times New Roman"/>
        </w:rPr>
        <w:t>. А теперь внимательно прочтите все 5 выражений записанные на доске. Хлопая в ладоши, выясним, какое из этих выражение характеризуют ваши ощущения после урока (слайд с рефлексией)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Я всё понял, могу объяснить, было интересн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Я всё понял, могу объяснить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сё понял, но не объясню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 меня остались вопросы, но было интересно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Я ничего не понял, было не интересно.</w:t>
      </w:r>
    </w:p>
    <w:p>
      <w:pPr>
        <w:pStyle w:val="Style13"/>
        <w:shd w:fill="FFFFFF" w:val="clear"/>
        <w:spacing w:lineRule="atLeast" w:line="208"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, молодцы, спасибо! Оценки за сегодняшний урок будут складываться из активности на уроке и за практическую работу.</w:t>
      </w:r>
    </w:p>
    <w:p>
      <w:pPr>
        <w:pStyle w:val="Style13"/>
        <w:shd w:fill="FFFFFF" w:val="clear"/>
        <w:spacing w:lineRule="atLeast" w:line="208"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Практическая работа</w:t>
      </w:r>
      <w:r>
        <w:rPr>
          <w:color w:val="000000"/>
          <w:sz w:val="22"/>
          <w:szCs w:val="22"/>
        </w:rPr>
        <w:t xml:space="preserve"> «</w:t>
      </w:r>
      <w:r>
        <w:rPr>
          <w:b/>
          <w:color w:val="000000"/>
          <w:sz w:val="22"/>
          <w:szCs w:val="22"/>
        </w:rPr>
        <w:t>Художник»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Ребята, вы любите рисовать? А всегда ли у вас получается красивый рисунок? Сегодня на уроке каждый из вас сможет создать оригинальные рисунки, попробовав себя в роли исполнителя определенного алгоритма. Но прежде чем начать выполнять алгоритм, давайте вспомним правила техники безопасности работы на компьютере. (Отвечают)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2"/>
          <w:szCs w:val="22"/>
        </w:rPr>
        <w:t>- Итак, название практической работы «Художник»;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- На ваших нетбуках открыта программа Сode.org (4 урок. Художник. Последовательность). Разъяснять, как она работает, я не буду, т.к. вы уже в Ватсапп ссылку получили и познакомились с данной программой. Вспомним основные 15 пунктов, правил техники безопасности в кабинете информатики, организации рабочих мест, соблюдение правил техники безопасности, санитарии, гигиены труда. 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пишитесь в журнале ТБ на уроке. И можете приступать к выполнению практического задания самостоятельно в течение 10 минут. Если возникнут затруднения при выполнении работы, обращаемся к учителю. Есть вопросы? (Выполняют)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теперь давайте сделаем анализ выполнения самостоятельной работы, какие были трудности, какие допустили ошибки и как их устраняли?</w:t>
      </w:r>
    </w:p>
    <w:p>
      <w:pPr>
        <w:pStyle w:val="Style13"/>
        <w:shd w:fill="FFFFFF" w:val="clear"/>
        <w:spacing w:lineRule="atLeast" w:line="208" w:before="0" w:after="0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7. Подведение итогов занятия педагогом</w:t>
      </w:r>
      <w:r>
        <w:rPr>
          <w:color w:val="000000"/>
          <w:sz w:val="22"/>
          <w:szCs w:val="22"/>
        </w:rPr>
        <w:t>: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- Ребята, как вы думаете, мы сегодня достигли целей занятия? 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ше плавание на кораблике было полезным?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Что Такое алгоритм? 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то является исполнителем?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цы! (Выставляет оценки)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>Тема следующего нашего занятия</w:t>
      </w:r>
      <w:r>
        <w:rPr>
          <w:rFonts w:eastAsia="Calibri"/>
          <w:sz w:val="26"/>
          <w:szCs w:val="26"/>
        </w:rPr>
        <w:t xml:space="preserve"> «</w:t>
      </w:r>
      <w:r>
        <w:rPr>
          <w:color w:val="000000"/>
          <w:sz w:val="22"/>
          <w:szCs w:val="22"/>
        </w:rPr>
        <w:t xml:space="preserve">Формы записи алгоритмов», для подготовки к следующему занятию принесите линейку и карандаш и, прошу пройти по ссылке, которую я вам скину в Ватсапп и выполнить задания «Час кода». </w:t>
      </w:r>
      <w:hyperlink r:id="rId4">
        <w:r>
          <w:rPr>
            <w:rStyle w:val="InternetLink"/>
            <w:b/>
            <w:sz w:val="22"/>
            <w:szCs w:val="22"/>
          </w:rPr>
          <w:t>https://codewards.ru/hourofcode</w:t>
        </w:r>
      </w:hyperlink>
    </w:p>
    <w:p>
      <w:pPr>
        <w:pStyle w:val="Style13"/>
        <w:shd w:fill="FFFFFF" w:val="clear"/>
        <w:spacing w:lineRule="atLeast" w:line="208" w:before="0" w:after="0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-А сейчас ребята, завершаем работу компьютеров и убираем рабочие места. Всем спасибо! </w:t>
      </w:r>
    </w:p>
    <w:sectPr>
      <w:type w:val="nextPage"/>
      <w:pgSz w:orient="landscape" w:w="8419" w:h="11906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sz w:val="32"/>
      <w:szCs w:val="3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" w:hAnsi="Calibri" w:cs="Calibri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eactcomponenttooltip">
    <w:name w:val="__react_component_tooltip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yix1/4VqB3qSqe" TargetMode="External"/><Relationship Id="rId3" Type="http://schemas.openxmlformats.org/officeDocument/2006/relationships/hyperlink" Target="https://studio.code.org/s/course2" TargetMode="External"/><Relationship Id="rId4" Type="http://schemas.openxmlformats.org/officeDocument/2006/relationships/hyperlink" Target="https://codewards.ru/hourofco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7:59:00Z</dcterms:created>
  <dc:creator>Елисеева</dc:creator>
  <dc:description/>
  <cp:keywords/>
  <dc:language>en-US</dc:language>
  <cp:lastModifiedBy>pc</cp:lastModifiedBy>
  <cp:lastPrinted>2015-02-25T10:28:00Z</cp:lastPrinted>
  <dcterms:modified xsi:type="dcterms:W3CDTF">2020-10-17T15:19:00Z</dcterms:modified>
  <cp:revision>16</cp:revision>
  <dc:subject/>
  <dc:title/>
</cp:coreProperties>
</file>